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240\keepn\nowidctlpar\widctlpar\outlinelevel0\adjustright \fs48\lang1040\cgrid \sbasedon0 \snext0 heading 1;}{\s2\qc\sb120\keepn\nowidctlpar\widctlpar\outlinelevel1\adjustright \b\fs96\lang1040\cgrid \sbasedon0 \snext0 heading 2;}{\s3\qc\sb120\keepn\nowidctlpar\widctlpar\outlinelevel2\adjustright \b\fs48\lang1040\cgrid \sbasedon0 \snext0 heading 3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1\min46}{\revtim\yr1998\mo7\dy27\hr11\min46}{\printim\yr1998\mo6\dy3\hr16\min44}{\version3}{\edmins0}{\nofpages1}{\nofwords0}{\nofchars0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txlrtb \cellx9356\pard\plain \s2\qc\sb120\keepn\nowidctlpar\widctlpar\intbl\outlinelevel1\adjustright \b\fs96\lang1040\cgrid {\cf1 MUN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sb120\keepn\nowidctlpar\widctlpar\intbl\outlinelevel2\adjustright \b\fs48\lang1040\cgrid {\cf1 ACCANTONATE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DEPOS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sb120\nowidctlpar\widctlpar\intbl\adjustright \fs20\lang1040\cgrid {\b\fs44 \cell }\pard \nowidctlpar\widctlpar\intbl\adjustright {\fs96 \row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